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СТРУКЦИЯ № 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ПРОДАВЦ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РОМТОВАРНОГО ОТДЕЛА (СЕКЦИИ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ind w:firstLine="720"/>
        <w:jc w:val="center"/>
        <w:rPr/>
      </w:pPr>
      <w:r>
        <w:rPr>
          <w:sz w:val="24"/>
        </w:rPr>
        <w:t>2002год</w:t>
      </w:r>
    </w:p>
    <w:p>
      <w:pPr>
        <w:pStyle w:val="Normal"/>
        <w:rPr/>
      </w:pPr>
      <w:r>
        <w:rPr>
          <w:sz w:val="22"/>
        </w:rPr>
        <w:t>Согласовано:</w:t>
        <w:tab/>
        <w:tab/>
        <w:tab/>
        <w:tab/>
        <w:tab/>
        <w:tab/>
        <w:t>Утверждаю:</w:t>
      </w:r>
    </w:p>
    <w:p>
      <w:pPr>
        <w:pStyle w:val="Normal"/>
        <w:ind w:left="5040" w:hanging="5040"/>
        <w:rPr>
          <w:sz w:val="22"/>
        </w:rPr>
      </w:pPr>
      <w:r>
        <w:rPr>
          <w:sz w:val="22"/>
        </w:rPr>
        <w:t>председатель профкома</w:t>
        <w:tab/>
        <w:t>Руководитель организации</w:t>
      </w:r>
    </w:p>
    <w:p>
      <w:pPr>
        <w:pStyle w:val="Normal"/>
        <w:rPr/>
      </w:pPr>
      <w:r>
        <w:rPr>
          <w:sz w:val="22"/>
        </w:rPr>
        <w:t>_______________________                                               ______________________</w:t>
      </w:r>
    </w:p>
    <w:p>
      <w:pPr>
        <w:pStyle w:val="Normal"/>
        <w:rPr/>
      </w:pPr>
      <w:r>
        <w:rPr>
          <w:sz w:val="22"/>
        </w:rPr>
        <w:t>«___»_________2002г                                                        «___»_________2002г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ОХРАНЕ ТРУДА ДЛЯ ПРОДАВЦ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ОМТОВАРНОГО ОТДЕЛА (СЕКЦИИ)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1.1. К выполнению работ в качестве продавца допускаются лица после прохождения инструктажа и медицинского осмотра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2. Администрация фирмы обязана обеспечить продавцов специальной одеждой в соответствии с отраслевыми нормам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ыполнять только ту работу, которую поручает заведующая се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283" w:hanging="283"/>
        <w:rPr/>
      </w:pPr>
      <w:r>
        <w:rPr/>
        <w:t>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еред началом работы одеть положенную спец. одежду, проверить порядок на рабочем месте, освещенность, работу вентиляционной системы, обо всех недостатках сообщить заведующей се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>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 время работы необходимо быть внимательным, не отвлекаться посторонними делами, разговорами и не отвлекать других продавцов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С целью исключения непосредственного контакта продавцов с товарами, могущими оказать на них вредное воздействие (при погрузке, разгрузке), размещении их на хранение и подготовке к реализации следует применять индивидуальные средства защиты в соответствии с нормативными актами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Для сокращения продолжительности воздействия на работников вредных производственных факторов следует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кислоты, растворители, ацетон, др. аналогичные товары должны храниться в прочной, плотно закрытой таре, чтобы не было испарения;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>использовать организационные мероприятия ( сокращение продолжительности рабочего времени, увеличение времени перерыв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ля ограничения тяжести и снижения напряженности труда на предприятии розничной торговли следует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существлять переноску тяжестей в соответствии с существующими нормативами;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>оснащать магазины необходимым оборудованием и инвентаре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4.1.При возникновении ситуаций, которые могут привести к аварии или другим нежелательным последствиям, на отдельных технологических операциях и в производственных помещениях должны быть предусмотрены следующие способы уведомления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борудование для нагрева и кипячения оборудуются системой  световой сигнализацией, сигнал от которой свидетельствует о нарушении его работы;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sz w:val="24"/>
        </w:rPr>
        <w:t>Контрольная аппаратура пожарной и охранно-пожарной сигнализации устанавливается в помещениях с постоянным круглосуточным пребыванием людей, в обязанность которых вменяется обязанность прием сигналов тревог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 обнаружении загорания немедленно поставить в известность пожарную охрану по телефону 01 и руководство фир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5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 По окончании работы навести порядок на своем рабочем месте</w:t>
      </w:r>
    </w:p>
    <w:p>
      <w:pPr>
        <w:pStyle w:val="Normal"/>
        <w:rPr>
          <w:sz w:val="24"/>
        </w:rPr>
      </w:pPr>
      <w:r>
        <w:rPr>
          <w:sz w:val="24"/>
        </w:rPr>
        <w:tab/>
        <w:t>( Убрать посторонние предметы, лишнюю бумагу).</w:t>
      </w:r>
    </w:p>
    <w:p>
      <w:pPr>
        <w:pStyle w:val="Normal"/>
        <w:rPr>
          <w:sz w:val="24"/>
        </w:rPr>
      </w:pPr>
      <w:r>
        <w:rPr>
          <w:sz w:val="24"/>
        </w:rPr>
        <w:t>5.2. Вымыть руки с мылом, спецодежду поместить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440" w:firstLine="720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5:18:00Z</dcterms:created>
  <dc:creator>Kolesnikov S.</dc:creator>
  <dc:description/>
  <dc:language>en-US</dc:language>
  <cp:lastModifiedBy>Baranov</cp:lastModifiedBy>
  <cp:lastPrinted>2001-02-13T09:17:00Z</cp:lastPrinted>
  <dcterms:modified xsi:type="dcterms:W3CDTF">2002-09-23T06:38:00Z</dcterms:modified>
  <cp:revision>3</cp:revision>
  <dc:subject/>
  <dc:title>АО фирма «Детский мир»</dc:title>
</cp:coreProperties>
</file>